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SS_MON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 q. m &lt; p /\ n &lt; q ==&gt; (m + n) &lt; (p +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