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SUCINT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hrat_sucint 0 = hrat_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hrat_sucint(SUC n) = (hrat_sucint n) hrat_add h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